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Banking Department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0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Telegraphic Transfer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Patti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reg has confirmed the receipt of US$30,000 in our account in New York reference Harcourt.  We have to telex these funds out and I confirm that the details are as follows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mount:   US$30,000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alue Date:  11th March 1998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ank:  Montgomery  Traders Bank &amp; Trust Co.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>Mt. Sterling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>Kentucky, USA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ed Wire No: #0421-0151-4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c Name:  Harcourt Corporation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c No: #0001733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ank you for your assistance in  this matt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uthorised by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EBRA C HUMPHREYS                                         CHRISTOPHER ROWLANDSON </w:t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1:49:00Z</dcterms:created>
  <dc:creator>Valerie</dc:creator>
  <dc:description/>
  <dc:language>en-US</dc:language>
  <cp:lastModifiedBy>Valerie</cp:lastModifiedBy>
  <cp:lastPrinted>1998-03-10T16:56:00Z</cp:lastPrinted>
  <dcterms:modified xsi:type="dcterms:W3CDTF">1998-03-10T22:28:00Z</dcterms:modified>
  <cp:revision>1</cp:revision>
  <dc:subject/>
  <dc:title>Memo Vorlage (englisch) US</dc:title>
</cp:coreProperties>
</file>