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NICORP SERVICES LIMI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MINUTES OF A GENERAL MEETING OF THE SHAREFOLDERS OF UNICORP SERVICES LIMITED HELD AT </w:t>
        <w:tab/>
        <w:tab/>
        <w:tab/>
        <w:tab/>
        <w:tab/>
        <w:tab/>
        <w:tab/>
        <w:t xml:space="preserve">       ON </w:t>
        <w:tab/>
        <w:tab/>
        <w:tab/>
        <w:tab/>
        <w:tab/>
        <w:t>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r. Asad Ali Khan</w:t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3060" w:leader="none"/>
        </w:tabs>
        <w:rPr>
          <w:sz w:val="24"/>
        </w:rPr>
      </w:pPr>
      <w:r>
        <w:rPr>
          <w:sz w:val="24"/>
        </w:rPr>
        <w:t>Mrs. Zahida Asad Khan</w:t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By agreement Mr. Asad Ali Khan and Mrs. Zahida Asad Khan acted respectively as Chairman and as Secretary of the meeting.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The Chairman noted that all members were present and agreeing to accept short notice of the Meeting and its purpose, the Chairman declared the Meeting duly convened and constitu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Noted </w:t>
      </w:r>
      <w:r>
        <w:rPr>
          <w:sz w:val="24"/>
        </w:rPr>
        <w:t xml:space="preserve"> that the company is no longer trading, and has no assets or liabiliti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Company Secretary advise the Registrar of Companies that the company is no longer trading and has no assets or liabilities and request that the company be dissol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  <w:tab/>
        <w:tab/>
        <w:t>Secretar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left" w:pos="2520" w:leader="none"/>
        <w:tab w:val="left" w:pos="3060" w:leader="none"/>
      </w:tabs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5:28:00Z</dcterms:created>
  <dc:creator>Jemima</dc:creator>
  <dc:description/>
  <dc:language>en-US</dc:language>
  <cp:lastModifiedBy>J.B.B.T</cp:lastModifiedBy>
  <cp:lastPrinted>1999-03-15T14:45:00Z</cp:lastPrinted>
  <dcterms:modified xsi:type="dcterms:W3CDTF">1999-03-15T19:49:00Z</dcterms:modified>
  <cp:revision>4</cp:revision>
  <dc:subject/>
  <dc:title>COMPANY NAME</dc:title>
</cp:coreProperties>
</file>