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Cronin Resources Inc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om the records of the above company I have identified  the following payments which I cannot see were authorised by this office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0,000 - 6.2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5,000 -  8.1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33,000 - 1.12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43,000 - 3.3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53,000 - 1.9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7,000 - 1.6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 you please look into these payments on our behalf and confirm under what authority they were mad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 for your assistanc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2:08:00Z</dcterms:created>
  <dc:creator>Valerie</dc:creator>
  <dc:description/>
  <dc:language>en-US</dc:language>
  <cp:lastModifiedBy>Valerie</cp:lastModifiedBy>
  <cp:lastPrinted>1998-02-26T11:15:00Z</cp:lastPrinted>
  <dcterms:modified xsi:type="dcterms:W3CDTF">1998-02-26T16:15:00Z</dcterms:modified>
  <cp:revision>2</cp:revision>
  <dc:subject/>
  <dc:title>Memo Vorlage (englisch) US</dc:title>
</cp:coreProperties>
</file>