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LAPSTRATE INVESTMENTS LT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.O. BOX 1100, GRAND CAYMAN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YMAN ISLANDS, B.W.I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INVOI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May 28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 19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erg Grossmann, Esq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lle Vieja 1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07196 Capdell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a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est debited to the Loan Agreement dated December 18, 1990 and several Supplements thereto between Mr. Juerg Grossmann and Lapstrate Investments Ltd., Grand Cayman, for the year 1998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an 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ys of Interes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a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te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 662,665.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,545.0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 169,906.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eastAsia="Arial" w:cs="Arial" w:ascii="Arial" w:hAnsi="Arial"/>
                <w:u w:val="single"/>
                <w:lang w:val="en-GB"/>
              </w:rPr>
              <w:t xml:space="preserve">     </w:t>
            </w:r>
            <w:r>
              <w:rPr>
                <w:rFonts w:cs="Arial" w:ascii="Arial" w:hAnsi="Arial"/>
                <w:u w:val="single"/>
                <w:lang w:val="en-GB"/>
              </w:rPr>
              <w:t>424.7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38,969.7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remit the amount of DEM38,969.75 to our account with Bank Julius Baer &amp; Co. Ltd., Zurich no. 4287.735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sincere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.I. Directors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le Direc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pstrate Investments Ltd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58:00Z</dcterms:created>
  <dc:creator>J.B.B.T</dc:creator>
  <dc:description/>
  <dc:language>en-US</dc:language>
  <cp:lastModifiedBy>J.B.B.T</cp:lastModifiedBy>
  <cp:lastPrinted>1999-05-28T09:30:00Z</cp:lastPrinted>
  <dcterms:modified xsi:type="dcterms:W3CDTF">1999-05-28T13:30:00Z</dcterms:modified>
  <cp:revision>2</cp:revision>
  <dc:subject/>
  <dc:title>LAPSTRATE INVESTMENTS LTD</dc:title>
</cp:coreProperties>
</file>