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M. Leder-Stutz - JBJ Zurich</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411 211 0540</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Lapstrate Investments Limited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ar Monika,</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Thank you for your fax of 10th March 1998.  I enclose the payment order duly signed.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With regard to the loan increase, I should be obliged if you would please let me have some additional information.  The loan is to increase from CHF 300,000 to CHF500,000.  The original loan was for the rebuilding of a house in Spain - is this still the same project?  If so, do you know when the Client intends to start repaying the loan.  Finally, is there a schedule of dates when the payments are to be made or are they to be made on his request?</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Many thanks for your assistanc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VAL MULLEN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 </w:t>
      </w:r>
      <w:r/>
      <w:r>
        <w:rPr>
          <w:lang w:val="en-GB"/>
        </w:rPr>
        <w:fldChar w:fldCharType="end"/>
      </w: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6:43:00Z</dcterms:created>
  <dc:creator>Valerie</dc:creator>
  <dc:description/>
  <dc:language>en-US</dc:language>
  <cp:lastModifiedBy>Valerie</cp:lastModifiedBy>
  <cp:lastPrinted>1998-03-10T11:43:00Z</cp:lastPrinted>
  <dcterms:modified xsi:type="dcterms:W3CDTF">1998-03-10T16:43:00Z</dcterms:modified>
  <cp:revision>2</cp:revision>
  <dc:subject/>
  <dc:title>Fax Coversheet Vorlage (englisch) Cayman Trust</dc:title>
</cp:coreProperties>
</file>