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5 DE SEPTIEMBRE TRU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RCULAR RESOLUTION OF THE EXECUTIVE COMMITTEE OF JULIUS BAER TRUST COMPANY (CAYMAN) LTD. MADE THIS 14th DAY OF APRIL 1999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RESOLVED THAT the transfer of the entire assets of Juclaba Investments Ltd. from American Express International Bank to the bank accounts of Baljucla Investments Ltd. at Bank Julius Baer &amp; Co. Ltd., New York be ratified and confir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FURTHER RESOLVED THAT the dissolution and striking off by the Registrar of Companies of Juclaba Investments Ltd., having no assets or liabilities, be ratified and confir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R.E. BAER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C.A. ROWLAN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38:00Z</dcterms:created>
  <dc:creator>Nick Cushion</dc:creator>
  <dc:description/>
  <dc:language>en-US</dc:language>
  <cp:lastModifiedBy>Nick Cushion</cp:lastModifiedBy>
  <cp:lastPrinted>1999-04-14T14:40:00Z</cp:lastPrinted>
  <dcterms:modified xsi:type="dcterms:W3CDTF">1999-04-14T18:40:00Z</dcterms:modified>
  <cp:revision>3</cp:revision>
  <dc:subject/>
  <dc:title>15 DE SEPTIEMBRE TRUST</dc:title>
</cp:coreProperties>
</file>