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The Directors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Pan-Ox International Inc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Grand Cayman, 23 December 1998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Dear Sirs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We hereby authorise you to make a payment of DEM800,000.00 to Dr. Robert Schuler in our capacity as shareholders of Pan-Ox International Inc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Yours faithfully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Julius Baer Trust Company (Cayman) Ltd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as Trustee of the Moonstone Trust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Authorised Signatory</w:t>
        <w:tab/>
        <w:tab/>
        <w:t>Authorised Signator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ULIUS BAER TRUST COMPANY (CAYMAN) LT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 97212, Fax +1 (345) 94 90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20"/>
      <w:ind w:left="5954" w:hanging="0"/>
      <w:rPr>
        <w:rFonts w:ascii="JB TT" w:hAnsi="JB TT" w:cs="JB TT"/>
        <w:sz w:val="43"/>
      </w:rPr>
    </w:pPr>
    <w:r>
      <w:rPr>
        <w:rFonts w:cs="JB TT" w:ascii="JB TT" w:hAnsi="JB TT"/>
        <w:vanish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19:28:00Z</dcterms:created>
  <dc:creator>J.B.B.T</dc:creator>
  <dc:description/>
  <dc:language>en-US</dc:language>
  <cp:lastModifiedBy>J.B.B.T</cp:lastModifiedBy>
  <cp:lastPrinted>1998-12-23T14:53:00Z</cp:lastPrinted>
  <dcterms:modified xsi:type="dcterms:W3CDTF">1998-12-23T19:55:00Z</dcterms:modified>
  <cp:revision>2</cp:revision>
  <dc:subject/>
  <dc:title>Geschäftsbrief</dc:title>
</cp:coreProperties>
</file>