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NOPSIS OF BAER SELECT MANAGEMENT LTD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ash flow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Inflow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Baer One Trading: Receives investment advisosy fees of app TUSD130 payable month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reinvest (Cayman) Lt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sic administration fee: monthly accrual  of app. TUSD 130 that is payable quarterly in arre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centive fee: 5% (share with Bucephale Asset Management) in increase of net assets of Creinvest which is accrued monthly and payable annually (if applicable). At year-end 1997, underaccrual of TUSD95 in books (had to close quickly for consolidation) which was paid in 1998 and recorded in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utflow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ual consulting fee: TCHF100 payable to JBAM in May of each yea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nual dividend:  payable to JBTC depending on profit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vernment fees: less than TUSD 5 p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21:43:00Z</dcterms:created>
  <dc:creator>JBBT</dc:creator>
  <dc:description/>
  <dc:language>en-US</dc:language>
  <cp:lastModifiedBy>JBBT</cp:lastModifiedBy>
  <cp:lastPrinted>1998-11-20T17:09:00Z</cp:lastPrinted>
  <dcterms:modified xsi:type="dcterms:W3CDTF">1998-11-20T22:10:00Z</dcterms:modified>
  <cp:revision>2</cp:revision>
  <dc:subject/>
  <dc:title>SYNOPSIS OF BAER SELECT MANAGEMENT LTD</dc:title>
</cp:coreProperties>
</file>