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r. Thomas Ba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r. Rudolf E. Ba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r. Franco Taisch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October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sz w:val="22"/>
              </w:rPr>
              <w:t>C.A. Rowlands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 xml:space="preserve">The L.S. Trust </w:t>
            </w:r>
          </w:p>
        </w:tc>
      </w:tr>
    </w:tbl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  <w:t>Your memorandum of 19 October 1998 refers.</w:t>
      </w:r>
    </w:p>
    <w:p>
      <w:pPr>
        <w:pStyle w:val="Normal"/>
        <w:spacing w:lineRule="auto" w:line="276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  <w:t>I regret that procedures were not followed in the office here when an assignment of 50% of the membership interest in Durant Trading L.C. was signed. Since the Deed came from Kleinfeld &amp; Associates, it would appear that it was accepted because of the arrangements of which you were aware, made by the Lawyers for the Trust.</w:t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ind w:firstLine="709"/>
        <w:rPr/>
      </w:pPr>
      <w:r>
        <w:rPr>
          <w:spacing w:val="4"/>
        </w:rPr>
        <w:t>Durant Trading is not an administered company, so would not appear in our service reports. The other 50% membership interest is understood to be held by Crusader. Their principal Ian Kilpatrick is off the island untill November 4</w:t>
      </w:r>
      <w:r>
        <w:rPr>
          <w:spacing w:val="4"/>
          <w:vertAlign w:val="superscript"/>
        </w:rPr>
        <w:t>th</w:t>
      </w:r>
      <w:r>
        <w:rPr>
          <w:spacing w:val="4"/>
        </w:rPr>
        <w:t>, however his office believe that Durant was established to own a Crusader Insurance Policy.</w:t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  <w:t>It was also mentioned that a P. of A. had been given to Mr. S. in 1995 and that a policy had been written and sent for signature. No signed copy of the Policy appeared to have been returned to Crusader and is still pending, I understand.</w:t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  <w:t>When Ian Kilpatruck returns I will clarify with him whether Durant owns the Insurance Policy or any other assets. I suspect though that only Mr. S. will know of any assets held.</w:t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276"/>
        <w:ind w:firstLine="709"/>
        <w:rPr>
          <w:spacing w:val="4"/>
        </w:rPr>
      </w:pPr>
      <w:r>
        <w:rPr>
          <w:spacing w:val="4"/>
        </w:rPr>
        <w:t>WIth 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 xml:space="preserve">C.A. Rowland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py to:</w:t>
      </w:r>
      <w:r>
        <w:rPr/>
        <w:t xml:space="preserve"> </w:t>
        <w:tab/>
        <w:t xml:space="preserve">P.W.C. Goulden </w:t>
      </w:r>
    </w:p>
    <w:p>
      <w:pPr>
        <w:pStyle w:val="Normal"/>
        <w:ind w:left="709" w:firstLine="709"/>
        <w:rPr/>
      </w:pPr>
      <w:r>
        <w:rPr/>
        <w:t>Debra C. Humphrey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0:30:00Z</dcterms:created>
  <dc:creator>J.B.B.T</dc:creator>
  <dc:description/>
  <dc:language>en-US</dc:language>
  <cp:lastModifiedBy>J.B.B.T</cp:lastModifiedBy>
  <cp:lastPrinted>1998-10-29T15:49:00Z</cp:lastPrinted>
  <dcterms:modified xsi:type="dcterms:W3CDTF">1998-10-29T20:50:00Z</dcterms:modified>
  <cp:revision>3</cp:revision>
  <dc:subject/>
  <dc:title>Memo International</dc:title>
</cp:coreProperties>
</file>