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>April 1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>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mas H. Williams 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ichard S. Bernstein &amp; Associates Inc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51 Forum Place, Suite 300-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 Palm Beach, Florida 33401-239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Mr. William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Re: </w:t>
        <w:tab/>
        <w:t>Lotty Smol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enclose a copy of Phoenix letter dated March 31, 1998 with enclosures for your inform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let me know if you have any comment. As usual, I assume that you are keeping Mr. Smolka advised and that you will forward any recommendations to 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 xml:space="preserve">C.A. Rowlandson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aging Direc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8:35:00Z</dcterms:created>
  <dc:creator>Spare</dc:creator>
  <dc:description/>
  <dc:language>en-US</dc:language>
  <cp:lastModifiedBy>Spare</cp:lastModifiedBy>
  <cp:lastPrinted>1998-04-14T15:22:00Z</cp:lastPrinted>
  <dcterms:modified xsi:type="dcterms:W3CDTF">1998-04-14T21:10:00Z</dcterms:modified>
  <cp:revision>3</cp:revision>
  <dc:subject/>
  <dc:title>April 14th, 1998</dc:title>
</cp:coreProperties>
</file>