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GISTER    OF    MEMBERS    OF   TROPICAL BREEZE   COMPANY    LTD</w:t>
      </w:r>
    </w:p>
    <w:p>
      <w:pPr>
        <w:pStyle w:val="Normal"/>
        <w:rPr/>
      </w:pPr>
      <w:r>
        <w:rPr/>
      </w:r>
    </w:p>
    <w:tbl>
      <w:tblPr>
        <w:tblW w:w="1818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20"/>
        <w:gridCol w:w="2160"/>
        <w:gridCol w:w="1620"/>
        <w:gridCol w:w="1350"/>
        <w:gridCol w:w="1080"/>
        <w:gridCol w:w="2430"/>
        <w:gridCol w:w="1350"/>
        <w:gridCol w:w="1530"/>
        <w:gridCol w:w="3060"/>
      </w:tblGrid>
      <w:tr>
        <w:trPr>
          <w:trHeight w:val="16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" w:hanging="44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BER OF CER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AME OF MEMB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DDRE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CCUP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MBER OF SHA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ROM N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To N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AMOUNT PAID OR AGREED TO BE PAID ON EACH SHA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E OF ENT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e When Ceased to be a memb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REMARKS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us Baer Trust Company (Cayman) Lt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O Box 1100, George Town, Grand Caym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st C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.S$ 1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199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19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us Baer Trust Company (Cayman) Ltd. as Trustee of the Mistral Tru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O Box 1100, George Town, Grand Caym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st Co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U.S$ 1.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199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14:29:00Z</dcterms:created>
  <dc:creator>Carmen Morris</dc:creator>
  <dc:description/>
  <dc:language>en-US</dc:language>
  <cp:lastModifiedBy>Nick Cushion</cp:lastModifiedBy>
  <cp:lastPrinted>1998-08-18T09:08:00Z</cp:lastPrinted>
  <dcterms:modified xsi:type="dcterms:W3CDTF">1999-04-07T14:29:00Z</dcterms:modified>
  <cp:revision>2</cp:revision>
  <dc:subject/>
  <dc:title>REGISTER    OF    MEMBERS    OF   STANCHION   COMPANY    LTD</dc:title>
</cp:coreProperties>
</file>