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3 Februar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Further to our recent correspondence, I attach an authorisation letter to Cuadra Asociados which covers the liqudiation funds and also the transfer of Ptas 35,400,000 (I do not know whether this payment has been made ye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note that I have not quoted any account numbers as I do not know what currency the funds will be retained i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6:02:00Z</dcterms:created>
  <dc:creator>JBBT</dc:creator>
  <dc:description/>
  <dc:language>en-US</dc:language>
  <cp:lastModifiedBy>JBBT</cp:lastModifiedBy>
  <cp:lastPrinted>1999-02-23T11:02:00Z</cp:lastPrinted>
  <dcterms:modified xsi:type="dcterms:W3CDTF">1999-02-23T16:09:00Z</dcterms:modified>
  <cp:revision>3</cp:revision>
  <dc:subject/>
  <dc:title>Fax International</dc:title>
</cp:coreProperties>
</file>