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lang w:val="it-IT"/>
        </w:rPr>
        <w:t>N. REG. SETTORE   _38____DEL_31.07.09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>N. REG. GENERALE 678  DEL 04.08.2009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GGETTO: RINNOVO ABBONAMENTI   A RIVISTA E SERVIZI INTERNET PER IL SETTORE FINANZIARIO ANNO 2009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onsiderato che occorre provvedere al rinnovo per l’anno 2009 dei sotto elencati  abbonamenti annuali in uso nel settore finanziario:</w:t>
      </w:r>
    </w:p>
    <w:p>
      <w:pPr>
        <w:pStyle w:val="Normal"/>
        <w:jc w:val="both"/>
        <w:rPr/>
      </w:pPr>
      <w:r>
        <w:rPr/>
        <w:t>-servizio internet Bilancio e Contabilità                      Maggioli s.p.a</w:t>
      </w:r>
    </w:p>
    <w:p>
      <w:pPr>
        <w:pStyle w:val="Normal"/>
        <w:jc w:val="both"/>
        <w:rPr/>
      </w:pPr>
      <w:r>
        <w:rPr/>
        <w:t>-banca dati il Personale degli EE.LL.                          Maggioli s.p.a.</w:t>
      </w:r>
    </w:p>
    <w:p>
      <w:pPr>
        <w:pStyle w:val="Normal"/>
        <w:jc w:val="both"/>
        <w:rPr/>
      </w:pPr>
      <w:r>
        <w:rPr/>
        <w:t xml:space="preserve">-Azienda Italia                                                              IPSO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DETERMIN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>Impegnare, al cap.1052 E.F.2009, la somma complessiva €.917,00 per il rinnovo annuale agli abbonamenti su menziona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vvedere alla liquidazione con successivo atto dirigenz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l Responsabile Settore Finanziari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Dott. Agatino Caru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P.362 DEL 30.07.09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50:00Z</dcterms:created>
  <dc:creator>COMUNE DI MASCALI</dc:creator>
  <dc:description/>
  <cp:keywords/>
  <dc:language>en-US</dc:language>
  <cp:lastModifiedBy>Utente</cp:lastModifiedBy>
  <cp:lastPrinted>2009-07-30T12:54:00Z</cp:lastPrinted>
  <dcterms:modified xsi:type="dcterms:W3CDTF">2009-08-05T08:50:00Z</dcterms:modified>
  <cp:revision>2</cp:revision>
  <dc:subject/>
  <dc:title>C O M U N E  DI  MASCALI</dc:title>
</cp:coreProperties>
</file>