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587528721"/>
            <w:bookmarkStart w:id="1" w:name="__Fieldmark__0_2587528721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587528721"/>
            <w:bookmarkStart w:id="3" w:name="__Fieldmark__1_2587528721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2587528721"/>
            <w:bookmarkStart w:id="7" w:name="__Fieldmark__16_2587528721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2587528721"/>
            <w:bookmarkStart w:id="9" w:name="__Fieldmark__17_2587528721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2587528721"/>
            <w:bookmarkStart w:id="11" w:name="__Fieldmark__21_2587528721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2587528721"/>
            <w:bookmarkStart w:id="13" w:name="__Fieldmark__22_2587528721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2587528721"/>
            <w:bookmarkStart w:id="15" w:name="__Fieldmark__26_2587528721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2587528721"/>
            <w:bookmarkStart w:id="17" w:name="__Fieldmark__27_2587528721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