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larence Lee - JB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5 Februar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arathol Inv. Ltd.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Clarence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enclosed the JBIA Investment Advisory Agreement together with the Third Party Management Authorization which need co-signing by JBIA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hen the documents have been executed, can you please send me a copy in order that I can replace the partially executed ones we have on our fil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and 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7:19:00Z</dcterms:created>
  <dc:creator>JBBT</dc:creator>
  <dc:description/>
  <dc:language>en-US</dc:language>
  <cp:lastModifiedBy>JBBT</cp:lastModifiedBy>
  <cp:lastPrinted>1999-02-25T12:23:00Z</cp:lastPrinted>
  <dcterms:modified xsi:type="dcterms:W3CDTF">1999-02-25T17:33:00Z</dcterms:modified>
  <cp:revision>2</cp:revision>
  <dc:subject/>
  <dc:title>Memo International</dc:title>
</cp:coreProperties>
</file>