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Sabina Duerr Gerber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22 January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Valerie Mullen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Marathol Inv. Ltd.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Sabina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Please find enclosed the bank account documents for the above company.  I have completd the Third Party Management Authorization but note that the document must also be signed by the attorney Geoffrey King.  I have used the same account number as is currently being used – I hope this is right and that they will just change the name on the system rather than closing this account and opening a new one.  Please let me know if this is not correct and a new form is required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Kind regard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VAL MULLEN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21:05:00Z</dcterms:created>
  <dc:creator>JBBT</dc:creator>
  <dc:description/>
  <dc:language>en-US</dc:language>
  <cp:lastModifiedBy>JBBT</cp:lastModifiedBy>
  <cp:lastPrinted>1999-01-22T16:05:00Z</cp:lastPrinted>
  <dcterms:modified xsi:type="dcterms:W3CDTF">1999-01-22T21:28:00Z</dcterms:modified>
  <cp:revision>3</cp:revision>
  <dc:subject/>
  <dc:title>Memo International</dc:title>
</cp:coreProperties>
</file>