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ATHOL INVESTMENT LT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ministrative Office: PO BOX 1100 GT, Grand Cayman, Cayman Islan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Bank Julius Baer &amp; Co. Ltd.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Bevis Marks House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Bevis Marks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London EC3A 7NE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Attention: Diane Davison/Marlene D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30 March 1999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Dian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urther to our recent correspondence, please find enclosed the original bank account opening documentation for the compan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ny thanks for your assistanc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  <w:t>For and on behalf of CI Directors Ltd.</w:t>
      </w:r>
    </w:p>
    <w:p>
      <w:pPr>
        <w:pStyle w:val="Normal"/>
        <w:rPr>
          <w:sz w:val="22"/>
        </w:rPr>
      </w:pPr>
      <w:r>
        <w:rPr>
          <w:sz w:val="22"/>
        </w:rPr>
        <w:t>Sole Direc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ALERIE MULLEN</w:t>
        <w:tab/>
        <w:tab/>
        <w:tab/>
        <w:t>DEBRA C. HUMPHREY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8:41:00Z</dcterms:created>
  <dc:creator>JBBT</dc:creator>
  <dc:description/>
  <dc:language>en-US</dc:language>
  <cp:lastModifiedBy>JBBT</cp:lastModifiedBy>
  <cp:lastPrinted>1999-03-22T12:49:00Z</cp:lastPrinted>
  <dcterms:modified xsi:type="dcterms:W3CDTF">1999-03-30T18:41:00Z</dcterms:modified>
  <cp:revision>2</cp:revision>
  <dc:subject/>
  <dc:title>MARATHOL INVESTMENTS LTD</dc:title>
</cp:coreProperties>
</file>