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ane Goodier</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rah Jane,</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13th March 1998 enclosing Call No .9. We confirm that  payment has been requested via our Zurich Office for value 30th March 1998. as we only received the payment request this afternoo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that on th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16th, March 1998 we asked that you fax us a payment request before sending it through the post. due to the time it taken to get her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48:00Z</dcterms:created>
  <dc:creator>Laurice</dc:creator>
  <dc:description/>
  <dc:language>en-US</dc:language>
  <cp:lastModifiedBy>Laurice</cp:lastModifiedBy>
  <cp:lastPrinted>1998-03-27T15:38:00Z</cp:lastPrinted>
  <dcterms:modified xsi:type="dcterms:W3CDTF">1998-03-27T20:51:00Z</dcterms:modified>
  <cp:revision>1</cp:revision>
  <dc:subject/>
  <dc:title>Fax Coversheet Vorlage (englisch) Cayman Trust</dc:title>
</cp:coreProperties>
</file>