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Sabina Durr Gerber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30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Dragon Trust  - 3 pages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/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ar Sabina,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lease find attached a copy of a payment instruction to Mees Pierson to close the account with them.  I note from our files that the account was on a 7 day fixed account.  Accordingly, I have asked for the value date and amount to be confirmed and will let you know as soon as I do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Can you please let the banking department know that the funds are expected.  The latest advise we have on file shows a maturity of 1st December 1997 and a balance on maturity of US$1,816,620.27. 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any thanks for your assistance. 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ind regard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VAL MULLEN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ncs. 1</w:t>
      </w:r>
    </w:p>
    <w:p>
      <w:pPr>
        <w:pStyle w:val="TextBody"/>
        <w:spacing w:before="60" w:after="60"/>
        <w:rPr>
          <w:rFonts w:ascii="Times New Roman" w:hAnsi="Times New Roman" w:cs="Times New Roman"/>
          <w:lang w:val="en-GB"/>
        </w:rPr>
      </w:pP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4:02:00Z</dcterms:created>
  <dc:creator>Valerie</dc:creator>
  <dc:description/>
  <dc:language>en-US</dc:language>
  <cp:lastModifiedBy>opouchie</cp:lastModifiedBy>
  <cp:lastPrinted>1998-01-15T11:42:00Z</cp:lastPrinted>
  <dcterms:modified xsi:type="dcterms:W3CDTF">1998-02-24T14:02:00Z</dcterms:modified>
  <cp:revision>2</cp:revision>
  <dc:subject/>
  <dc:title>Memo Vorlage (englisch) US</dc:title>
</cp:coreProperties>
</file>