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RATHOL INVESTMENT LTD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MEETING OF THE BOARD OF DIRECTORS OF MARATHOL INVESTMENTS LTD HELD AT ITS REGISTERED OFFICE IN GEORGE TOWN ON AUGUST 5th, 1999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RESENT:-</w:t>
      </w:r>
      <w:r>
        <w:rPr>
          <w:sz w:val="24"/>
        </w:rPr>
        <w:tab/>
        <w:tab/>
      </w:r>
      <w:r>
        <w:rPr>
          <w:b/>
          <w:sz w:val="24"/>
        </w:rPr>
        <w:t>C.I. DIRECTORS LTD</w:t>
      </w:r>
      <w:r>
        <w:rPr>
          <w:sz w:val="24"/>
        </w:rPr>
        <w:t>-Represented by Debra C. Humphrey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IN ATTENDANCE:-</w:t>
      </w:r>
      <w:r>
        <w:rPr>
          <w:sz w:val="24"/>
        </w:rPr>
        <w:tab/>
        <w:t>Valerie Mull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y agreement Debra C. Humphreys and Valerie Mullen acted respectively as Chairman and as Secretary of the meeting and a quorum being present the meeting commence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IT WAS RESOLVED</w:t>
      </w:r>
      <w:r>
        <w:rPr>
          <w:sz w:val="24"/>
        </w:rPr>
        <w:t xml:space="preserve"> and unanimously agreed that notice of the meeting be waived and dispensed wi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IT WAS REPORTED </w:t>
      </w:r>
      <w:r>
        <w:rPr>
          <w:sz w:val="24"/>
        </w:rPr>
        <w:t>that the beneficial owner had requested the directors to transfer the following assets from the company to another holding vehicle unrelated to Marathol Investment Ltd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JB Global Bond (Account No. 462069 C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CI Asian Hedge Fun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ash of US$2.0 Million from the JB Zurich portfoli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IT WAS FURTHER REPORTED</w:t>
      </w:r>
      <w:r>
        <w:rPr>
          <w:sz w:val="24"/>
        </w:rPr>
        <w:t xml:space="preserve"> that the directors had/would provide the requisite instructions to the various institutions to effect these transfer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IT WAS NOTED that the appointment of CI Secretaries Ltd. as Secretary had been recorded in the Registers of the company  with effect from 27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November 1998 but had not been formally noted in a Director’s meeting – this appointment is mentioned here to rectify this omiss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IT WAS FURTHER NOTED that while the subscribers to the company had appointed CI Directors Ltd. as sole director on 27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November 1998 and the appointment had been recorded in the Registers of the company, the appointment had not been formally noted in a Director’s meeting – this appointment is mentioned here to rectify this omiss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re being no further business the meeting then termina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</w:t>
      </w:r>
    </w:p>
    <w:p>
      <w:pPr>
        <w:pStyle w:val="Normal"/>
        <w:rPr/>
      </w:pPr>
      <w:r>
        <w:rPr>
          <w:sz w:val="24"/>
        </w:rPr>
        <w:t>Chairman</w:t>
        <w:tab/>
      </w:r>
      <w:r>
        <w:rPr/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pBdr>
        <w:bottom w:val="single" w:sz="12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2T14:18:00Z</dcterms:created>
  <dc:creator>Carmen Morris</dc:creator>
  <dc:description/>
  <dc:language>en-US</dc:language>
  <cp:lastModifiedBy>Valerie Mullen</cp:lastModifiedBy>
  <cp:lastPrinted>1999-08-18T12:22:00Z</cp:lastPrinted>
  <dcterms:modified xsi:type="dcterms:W3CDTF">1999-08-18T16:46:00Z</dcterms:modified>
  <cp:revision>5</cp:revision>
  <dc:subject/>
  <dc:title>MARATHOL INVESTMENT LTD</dc:title>
</cp:coreProperties>
</file>