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abina Duerr Gerber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ulius Baer Family Office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011 411 211 054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9 June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ercury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Sabin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ttached, please find an Executive Committee Resolution approving the acceptance as Trustee of the Mercury Trust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 believe that you are already familiar with this case and I attach copies of call reports and trust questionnaire for your information.   We have a copy of the passport of the Settlor, but I am afraid it is rather dark and probably would not fax very well.    The company is in the process of being incorporated her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As Debra was anxious to sign the Deed prior to her departure I would be grateful if you could fax back the signed resolution so our files are complete.  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do not hesitate to contact Chris Rowlandson or myself should you require any further information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 BY FAX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7:01:00Z</dcterms:created>
  <dc:creator>J.B.B.T</dc:creator>
  <dc:description/>
  <dc:language>en-US</dc:language>
  <cp:lastModifiedBy>J.B.B.T</cp:lastModifiedBy>
  <cp:lastPrinted>1999-06-09T13:12:00Z</cp:lastPrinted>
  <dcterms:modified xsi:type="dcterms:W3CDTF">1999-06-09T17:46:00Z</dcterms:modified>
  <cp:revision>1</cp:revision>
  <dc:subject/>
  <dc:title>Memo International</dc:title>
</cp:coreProperties>
</file>