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 w:before="0" w:after="360"/>
        <w:rPr>
          <w:sz w:val="22"/>
        </w:rPr>
      </w:pPr>
      <w:r>
        <w:rPr>
          <w:b/>
          <w:sz w:val="22"/>
        </w:rPr>
        <w:t>BY FACSIMILE TO: 1 212 751 3896</w:t>
      </w:r>
    </w:p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  <w:t>23 November 199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James E. Hughes, Jr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Hughes &amp; Whitaker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Attorneys at Law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126 East 56th Street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17th Floor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New York, NY10022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S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Dear Mr. Hughes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RE: MERCURY TRUST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Enclosed please find draft letters for review and signature by Mr &amp; Mrs Winters and Mrs Fischler as indicated.  I have previously discussed these matters with Mr William Winters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Please do not hesitate to contact me should you have any questions or concerns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Nicholas J. Cushion</w:t>
        <w:tab/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TRUST COMPANY (CAYMAN)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  <w:p>
    <w:pPr>
      <w:pStyle w:val="Footer"/>
      <w:rPr/>
    </w:pPr>
    <w:r>
      <w:rPr/>
    </w:r>
  </w:p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WW8Num1z0">
    <w:name w:val="WW8Num1z0"/>
    <w:qFormat/>
    <w:rPr>
      <w:rFonts w:ascii="Symbol" w:hAnsi="Symbol" w:cs="Symbol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9:47:00Z</dcterms:created>
  <dc:creator>J.B.B.T</dc:creator>
  <dc:description/>
  <dc:language>en-US</dc:language>
  <cp:lastModifiedBy>Nick Cushion</cp:lastModifiedBy>
  <cp:lastPrinted>1999-11-23T14:48:00Z</cp:lastPrinted>
  <dcterms:modified xsi:type="dcterms:W3CDTF">1999-11-23T19:48:00Z</dcterms:modified>
  <cp:revision>4</cp:revision>
  <dc:subject/>
  <dc:title>Geschäftsbrief</dc:title>
</cp:coreProperties>
</file>