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CA"/>
        </w:rPr>
      </w:pPr>
      <w:r>
        <w:rPr/>
        <w:fldChar w:fldCharType="begin"/>
      </w:r>
      <w:r>
        <w:rPr/>
        <w:instrText xml:space="preserve"> SEQ CHAPTER \* ARABIC </w:instrText>
      </w:r>
      <w:r>
        <w:rPr/>
        <w:fldChar w:fldCharType="separate"/>
      </w:r>
      <w:r>
        <w:rPr/>
        <w:t>1</w:t>
      </w:r>
      <w:r>
        <w:rPr/>
        <w:fldChar w:fldCharType="end"/>
      </w:r>
      <w:r>
        <w:rPr>
          <w:rFonts w:ascii="Times New Roman" w:hAnsi="Times New Roman"/>
          <w:sz w:val="24"/>
        </w:rPr>
        <w:t>Sept 1, 2006</w:t>
      </w:r>
    </w:p>
    <w:p>
      <w:pPr>
        <w:pStyle w:val="Normal"/>
        <w:bidi w:val="0"/>
        <w:jc w:val="left"/>
        <w:rPr/>
      </w:pPr>
      <w:r>
        <w:rPr>
          <w:rFonts w:ascii="Times New Roman" w:hAnsi="Times New Roman"/>
          <w:b/>
          <w:sz w:val="24"/>
        </w:rPr>
        <w:t xml:space="preserve">Humanity Phil Foundation Briefing -    </w:t>
      </w:r>
    </w:p>
    <w:p>
      <w:pPr>
        <w:pStyle w:val="Normal"/>
        <w:bidi w:val="0"/>
        <w:jc w:val="left"/>
        <w:rPr/>
      </w:pPr>
      <w:r>
        <w:rPr>
          <w:rFonts w:ascii="Times New Roman" w:hAnsi="Times New Roman"/>
          <w:sz w:val="24"/>
        </w:rPr>
        <w:t xml:space="preserve">This foundation was started to help youth and anyone working with the youth.    It was started by parents who were successful in raising their own children with LRH technology.    </w:t>
      </w:r>
      <w:r>
        <w:rPr>
          <w:rFonts w:ascii="Times New Roman" w:hAnsi="Times New Roman"/>
          <w:b/>
          <w:sz w:val="24"/>
        </w:rPr>
        <w:t xml:space="preserve"> see web site      humanityfdn.org        </w:t>
      </w:r>
      <w:r>
        <w:rPr>
          <w:rFonts w:ascii="Times New Roman" w:hAnsi="Times New Roman"/>
          <w:sz w:val="24"/>
        </w:rPr>
        <w:t xml:space="preserve"> We have other projects that you can see on this site but I am reporting on the </w:t>
      </w:r>
      <w:r>
        <w:rPr>
          <w:rFonts w:ascii="Times New Roman" w:hAnsi="Times New Roman"/>
          <w:b/>
          <w:sz w:val="24"/>
        </w:rPr>
        <w:t xml:space="preserve">Narconon Youth Drug Prevention Workshop </w:t>
      </w:r>
      <w:r>
        <w:rPr>
          <w:rFonts w:ascii="Times New Roman" w:hAnsi="Times New Roman"/>
          <w:sz w:val="24"/>
        </w:rPr>
        <w:t xml:space="preserve">at this tim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The workshop is 2 ½ days.    First day is the Heron Book - Ethics and 10 Things You Need to Know    About Drugs.    Second day is Narconon Learning Improvement Course. 3</w:t>
      </w:r>
      <w:r>
        <w:rPr>
          <w:rFonts w:ascii="Times New Roman" w:hAnsi="Times New Roman"/>
          <w:sz w:val="24"/>
          <w:vertAlign w:val="superscript"/>
        </w:rPr>
        <w:t>rd</w:t>
      </w:r>
      <w:r>
        <w:rPr>
          <w:rFonts w:ascii="Times New Roman" w:hAnsi="Times New Roman"/>
          <w:sz w:val="24"/>
        </w:rPr>
        <w:t xml:space="preserve"> day is the 3 Conditions and WTH, WTH video tape and Narconon Arrowhead Program Tape.    We also have graduation all attending get certs and a hard cover book of LRH.    We survey each day.    We also get success storie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Survey</w:t>
      </w:r>
    </w:p>
    <w:p>
      <w:pPr>
        <w:pStyle w:val="Normal"/>
        <w:bidi w:val="0"/>
        <w:jc w:val="left"/>
        <w:rPr/>
      </w:pPr>
      <w:r>
        <w:rPr>
          <w:rFonts w:ascii="Times New Roman" w:hAnsi="Times New Roman"/>
          <w:sz w:val="24"/>
        </w:rPr>
        <w:t xml:space="preserve">Over the years I have traveled over 25,000 miles to tribes in the Midwest talking to Principals, High School Teachers, Chief Police, Addiction Counselors, Chairmans, Tribal Administrators, Education, Health Ed, etc I knew that we needed to give them Ethics and Study Tech and WTH as drug prevention.    These terminals working with youth said again and again how great it was that we taught addicts how to learn!    They also said how important it was to teach them morals and ethics. They realize how kids that don’t learn get into drugs etc.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Workshop Response -</w:t>
      </w:r>
      <w:r>
        <w:rPr>
          <w:rFonts w:ascii="Times New Roman" w:hAnsi="Times New Roman"/>
          <w:sz w:val="24"/>
        </w:rPr>
        <w:t xml:space="preserve"> </w:t>
      </w:r>
    </w:p>
    <w:p>
      <w:pPr>
        <w:pStyle w:val="Normal"/>
        <w:bidi w:val="0"/>
        <w:jc w:val="left"/>
        <w:rPr/>
      </w:pPr>
      <w:r>
        <w:rPr>
          <w:rFonts w:ascii="Times New Roman" w:hAnsi="Times New Roman"/>
          <w:sz w:val="24"/>
        </w:rPr>
        <w:t xml:space="preserve">The response is incredible!    These people have been to many other seminars on drug prevention and they are college educated etc.    90% agreed by surveying each day of the workshop that this data definitely has everything to do with drug prevention.    They feel this addresses the underlying causes of drug abuse.    They tell me that many of the kids know more than they do about the drugs but what the kids need is ethics and morals and how to study!!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t is important to note that each Indian “tribe” is actually an independent Nation in America.    They go by Federal rules not State.    This is why they can have casinos and different administration than we have in the “white world”.    However, their post titles are all the same as in the public arena of the white world ie juvenile courts, education advisors, counselors, probation officers etc.    This has been a pilot and we feel it is successful and gets result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Stats last 6 months - Youth Services Providers - </w:t>
      </w:r>
    </w:p>
    <w:p>
      <w:pPr>
        <w:pStyle w:val="Normal"/>
        <w:bidi w:val="0"/>
        <w:jc w:val="left"/>
        <w:rPr/>
      </w:pPr>
      <w:r>
        <w:rPr>
          <w:rFonts w:ascii="Times New Roman" w:hAnsi="Times New Roman"/>
          <w:b/>
          <w:sz w:val="24"/>
        </w:rPr>
        <w:t>Total of 51 attendees with these post titles:</w:t>
      </w:r>
      <w:r>
        <w:rPr>
          <w:rFonts w:ascii="Times New Roman" w:hAnsi="Times New Roman"/>
          <w:sz w:val="24"/>
        </w:rPr>
        <w:t xml:space="preserve"> Juvenile Addiction Counselor, Education Advisors, Intervention Specialists, Mental Health Coordinator, Nurse Practitioner, Prevention Services Director, Addiction Counselors, Juvenile Chief Judge, Probation Officers, Court Liason Officer, Social Services Director, Director of Recreation, Education Manager, Clinical Therapist, Child and Family Services, Juvenile Investigator, Childrens Victims Witness Advocate, Prevention Specialist, High School Group Facilitator, and others.    We just added “bring a troubled youth” to the workshop and our last workshop we had our first six tee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25 Nations from all over the US:</w:t>
      </w:r>
      <w:r>
        <w:rPr>
          <w:rFonts w:ascii="Times New Roman" w:hAnsi="Times New Roman"/>
          <w:sz w:val="24"/>
        </w:rPr>
        <w:t xml:space="preserve">      From Fl to CA -    Wash State to Maine - </w:t>
      </w:r>
    </w:p>
    <w:p>
      <w:pPr>
        <w:pStyle w:val="Normal"/>
        <w:bidi w:val="0"/>
        <w:jc w:val="left"/>
        <w:rPr/>
      </w:pPr>
      <w:r>
        <w:rPr>
          <w:rFonts w:ascii="Times New Roman" w:hAnsi="Times New Roman"/>
          <w:sz w:val="24"/>
        </w:rPr>
        <w:t xml:space="preserve">Seminoles, FL, Miccousukee’s, Fl,    Narragansett,RI, Passamaquoddy,ME,    Ute Mountain,UT, Shoalwater Bay,WA,    Hoopa Tribe,CA,    Yurok Nation,CA,    Jena Band Choctaw,LA,    Santa Rosa Rancheria,CA.    Viejas,CA, O’Odham Ap’Edag Ki,AZ,    Ramapough Lenape,NJ,    Senaca,NY,    Northern Cheyenne,MT,    Mashantucket Pequot,CT,    Red Lake Band Chippewa,MN,    White Earth,MN,    Spirit Lake Nation,ND,    Sisseton-Wahpeton Sioux,SD,    Nez Perce,ID,    Oneida Nation,WI,    Crow Nation,MT,    Mandan, Hidatsa, Arikara, ND, Cheyenne River Sioux, SD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Products and Success:</w:t>
      </w:r>
    </w:p>
    <w:p>
      <w:pPr>
        <w:pStyle w:val="Normal"/>
        <w:bidi w:val="0"/>
        <w:jc w:val="left"/>
        <w:rPr/>
      </w:pPr>
      <w:r>
        <w:rPr>
          <w:rFonts w:ascii="Times New Roman" w:hAnsi="Times New Roman"/>
          <w:sz w:val="24"/>
        </w:rPr>
        <w:t>We are following up on all of our attendees and here are just a few of the wins and highlights:</w:t>
      </w:r>
    </w:p>
    <w:p>
      <w:pPr>
        <w:pStyle w:val="Normal"/>
        <w:bidi w:val="0"/>
        <w:jc w:val="left"/>
        <w:rPr/>
      </w:pPr>
      <w:r>
        <w:rPr>
          <w:rFonts w:ascii="Times New Roman" w:hAnsi="Times New Roman"/>
          <w:sz w:val="24"/>
        </w:rPr>
        <w:t xml:space="preserve"> </w:t>
      </w:r>
    </w:p>
    <w:p>
      <w:pPr>
        <w:pStyle w:val="Normal"/>
        <w:bidi w:val="0"/>
        <w:jc w:val="left"/>
        <w:rPr/>
      </w:pPr>
      <w:r>
        <w:rPr>
          <w:rFonts w:ascii="Times New Roman" w:hAnsi="Times New Roman"/>
          <w:b/>
          <w:sz w:val="24"/>
        </w:rPr>
        <w:t>Lee Whiteplume    -Juvenile Probation Officer, Nez Perce Nation</w:t>
      </w:r>
      <w:r>
        <w:rPr>
          <w:rFonts w:ascii="Times New Roman" w:hAnsi="Times New Roman"/>
          <w:sz w:val="24"/>
        </w:rPr>
        <w:t xml:space="preserve">: Lee has his kids read the Ethics book.    He said that he was going to have them write up overts and that the majority really liked the information about the dynamics etc.    He is very excited to do this progra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Lori Miller- Director - Seneca Nation </w:t>
      </w:r>
      <w:r>
        <w:rPr>
          <w:rFonts w:ascii="Times New Roman" w:hAnsi="Times New Roman"/>
          <w:sz w:val="24"/>
        </w:rPr>
        <w:t xml:space="preserve">has sent out a bulletin to the whole Tribe explaining how they need Dictionaries and how important it is to clear up Misunderstood words.    She is also determined to use this info with her daughter and I just sent her the book on Communicatio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Theresa Henry - Spirit Nation - Faculty Member, </w:t>
      </w:r>
      <w:r>
        <w:rPr>
          <w:rFonts w:ascii="Times New Roman" w:hAnsi="Times New Roman"/>
          <w:sz w:val="24"/>
        </w:rPr>
        <w:t xml:space="preserve">College Teacher - Came to workshop.    Recently called me and told me all she thinks about is Narconon and could she please join staff and work full time for Narconon - we are looking to hire her. She wants to promote Narconon to all tribes Nationwide.    She comes from Chiefs and her father helped to set up one of the major Indian Colleges in North Dakota in the State Capitol, he is a major OL.    She is very excited to come train and work with u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Ben Brown Wolf - Cheyenne River Sioux</w:t>
      </w:r>
      <w:r>
        <w:rPr>
          <w:rFonts w:ascii="Times New Roman" w:hAnsi="Times New Roman"/>
          <w:sz w:val="24"/>
        </w:rPr>
        <w:t xml:space="preserve"> - Assist Dir - The psych (Director of Wellness Center) who was stopping Narconon there has just been fired two weeks ago.    Ben is going for being Clinical Director. Once Director he will train staff in Narconon, put in a sauna,(the facility is ready to go for a Narconon with exercise equip etc) and run Narconon programs for adult and youth. Ben also plans to train all Counselors on Dianetic procedure for counseling!      He is also getting all data on State Licensing etc.    We plan to do a 2 day workshop there end of Sept and after a 1 day Seminar on Dianetics.    Ben has done Purif, read basic books and all the Congresse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Cheryl Fox - MHA Nation </w:t>
      </w:r>
      <w:r>
        <w:rPr>
          <w:rFonts w:ascii="Times New Roman" w:hAnsi="Times New Roman"/>
          <w:sz w:val="24"/>
        </w:rPr>
        <w:t>-</w:t>
      </w:r>
      <w:r>
        <w:rPr>
          <w:rFonts w:ascii="Times New Roman" w:hAnsi="Times New Roman"/>
          <w:b/>
          <w:sz w:val="24"/>
        </w:rPr>
        <w:t xml:space="preserve"> Director Juvenile Substance Abuse </w:t>
      </w:r>
      <w:r>
        <w:rPr>
          <w:rFonts w:ascii="Times New Roman" w:hAnsi="Times New Roman"/>
          <w:sz w:val="24"/>
        </w:rPr>
        <w:t xml:space="preserve">- After bringing youth to workshop she was very impressed by their response. This cemented her determination to get a juvenile facilty.    Told me how the teens are usually sullen and non responsive at these events.    She noticed how up tone they came and how they really liked this info and how in comm they got.    Cheryl is working with Narconon Int and us to get this facility and has a building named and has submitted the budget to the tribe for training five people at Arrowhead.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Tiger Scalpcane - Northern Cheyenne - Child Investigator </w:t>
      </w:r>
      <w:r>
        <w:rPr>
          <w:rFonts w:ascii="Times New Roman" w:hAnsi="Times New Roman"/>
          <w:sz w:val="24"/>
        </w:rPr>
        <w:t xml:space="preserve">- Loves LRH tech.    He has ½ million grant for juvenile services and he wants a center very much.    He invited us to do a presentation at the tribe and we went this summer and presented Narcon to his people in juvenile services.    They are all very excited and so we are sending out a full proposal on training and costs to start a facility.    He is close friends with Chairman of Mashentucket Pequot - largest Casino in the US and very, very influential tribe and he will help us to safepoint that tribe and the Chairma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Mallory Realbird - Crow Nation - Director Sub Abuse </w:t>
      </w:r>
      <w:r>
        <w:rPr>
          <w:rFonts w:ascii="Times New Roman" w:hAnsi="Times New Roman"/>
          <w:sz w:val="24"/>
        </w:rPr>
        <w:t>- Presented Narcon to her this summer and they want a Narcon center and I am sending out proposal and costs to them.    Presented to 15 of her staff and all where very excited about Narconon.    Crow is one of biggest tribes in M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Janice Kurzman - Masters in Counseling - Education Specialist - MHA -      </w:t>
      </w:r>
      <w:r>
        <w:rPr>
          <w:rFonts w:ascii="Times New Roman" w:hAnsi="Times New Roman"/>
          <w:sz w:val="24"/>
        </w:rPr>
        <w:t xml:space="preserve">Brought two teens and they had great wins. She is helping me to get all the teachers on the tribe educated on 3 Barriers to Study.    Will help me get Applied Schol to come in and do workshop to teach teachers. Loves the information on Ethics, Study and WTH.    Said her kids that came really benefited and use the information. She said she brought two of the </w:t>
      </w:r>
      <w:r>
        <w:rPr>
          <w:rFonts w:ascii="Times New Roman" w:hAnsi="Times New Roman"/>
          <w:b/>
          <w:sz w:val="24"/>
        </w:rPr>
        <w:t xml:space="preserve">worst trouble makers </w:t>
      </w:r>
      <w:r>
        <w:rPr>
          <w:rFonts w:ascii="Times New Roman" w:hAnsi="Times New Roman"/>
          <w:sz w:val="24"/>
        </w:rPr>
        <w:t xml:space="preserve">in school!    They have success’s below - Brandy and Keisha.    </w:t>
      </w:r>
    </w:p>
    <w:p>
      <w:pPr>
        <w:pStyle w:val="Normal"/>
        <w:bidi w:val="0"/>
        <w:jc w:val="left"/>
        <w:rPr/>
      </w:pPr>
      <w:r>
        <w:rPr>
          <w:rFonts w:ascii="Times New Roman" w:hAnsi="Times New Roman"/>
          <w:b/>
          <w:sz w:val="24"/>
        </w:rPr>
        <w:t xml:space="preserve"> </w:t>
      </w:r>
    </w:p>
    <w:p>
      <w:pPr>
        <w:pStyle w:val="Normal"/>
        <w:bidi w:val="0"/>
        <w:jc w:val="left"/>
        <w:rPr/>
      </w:pPr>
      <w:r>
        <w:rPr>
          <w:rFonts w:ascii="Times New Roman" w:hAnsi="Times New Roman"/>
          <w:b/>
          <w:sz w:val="24"/>
        </w:rPr>
        <w:t xml:space="preserve">Wins from Teen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What do Ethics have to do with Drug Prevention? What is vital? </w:t>
      </w:r>
    </w:p>
    <w:p>
      <w:pPr>
        <w:pStyle w:val="Normal"/>
        <w:bidi w:val="0"/>
        <w:jc w:val="left"/>
        <w:rPr/>
      </w:pPr>
      <w:r>
        <w:rPr>
          <w:rFonts w:ascii="Times New Roman" w:hAnsi="Times New Roman"/>
          <w:sz w:val="24"/>
        </w:rPr>
        <w:t>“</w:t>
      </w:r>
      <w:r>
        <w:rPr>
          <w:rFonts w:ascii="Times New Roman" w:hAnsi="Times New Roman"/>
          <w:sz w:val="24"/>
        </w:rPr>
        <w:t>The most vital information I learned in this workshop is the overt acts and blowing because it is so true and I know why they blow... they have a misunderstood word.” I will probably tell my friends and show them my info and teach it to all my younger relatives before it is too late for them.”      Brandy N Age 17</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The most vital information would be the stuff on overts, responsibility and truth.” Pierce F-D Age 15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Honesty was the most important thing I learned, because I haven’t been that honest with my dad until I went into treatment, it helped me so did the Ethics book.”    I will tell my friends show them the booklet and teach it to my younger nephew, nieces.”    Keisha P Age 15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The one thing overt when you put “form, time, place and event” that was very helpful.” Taneesha Y - Age 1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In order to be drug and alcohol free you must be in harmony with yourself &amp; others and this can only be accomplished by Ethics.”    Budine B - Admin Assistant</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How the cycle occurs , its effect and “your responsibility and decisions to your dynamics.    The process to attain enlightenment.”    Cheryl F - Director Juvenile Substance Abuse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Learning how to identify your overts and dealing with them in a positive way.”    Mona W. -    Child Care Specialist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3 Barriers to Study - Applicable to drug prevention?</w:t>
      </w:r>
    </w:p>
    <w:p>
      <w:pPr>
        <w:pStyle w:val="Normal"/>
        <w:bidi w:val="0"/>
        <w:jc w:val="left"/>
        <w:rPr/>
      </w:pPr>
      <w:r>
        <w:rPr>
          <w:rFonts w:ascii="Times New Roman" w:hAnsi="Times New Roman"/>
          <w:sz w:val="24"/>
        </w:rPr>
        <w:t>“</w:t>
      </w:r>
      <w:r>
        <w:rPr>
          <w:rFonts w:ascii="Times New Roman" w:hAnsi="Times New Roman"/>
          <w:sz w:val="24"/>
        </w:rPr>
        <w:t>As far as self-esteem yes, also teaching them to understand certain words used in drug prevention.    That they are not dumb!!!”    Ron H - Addiction Counsel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The study skills information about the barriers and how to recognize them - the youth will use the most.”    Lisa R - Educational Adviso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If you are succeeding in school, chances are you won’t be doing drugs and alcohol.”    Kim T - Health Educato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To identify misunderstood words.    This is the main reason a lot of youth get frustrated.    No one taking the time to help them or they don’t know how to help themselves so the turn to drugs.”    Budine B - Admi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Study techniques and looking up words they don’t understand.”    Imogene B. - Director Sub Abus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Yes, well there’s a lot of reading and problems.”      Troy Y - Age 1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Most vital thing I learned would be the studying part.”    Shaina P Age 15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 xml:space="preserve">The different ways to pout in class.    It shows you different ways you sit when you don’t do your work, and if we show this to the younger ones they will catch themselves when they do it.”    Keisha P - Age 15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Yes, because I didn’t even know somethings that they were saying.    There was reading and problem solving.” “Too steep a gradient.” Most important thing learned.      Tanesha Y - Age 15</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Because we used Ethics first we flattened the Communication part of “Help, Control, Comm..” and very well.    We get just high high interest then in the study tech, WTH and anything we could give them.      I am following up on many other reaches from the other terminals at these tribes.    Some want to go on staff at Narconon and I have Narconon contacting them.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Narconon Presentations: Approx 40 + people introduced to Narconon Tech</w:t>
      </w:r>
    </w:p>
    <w:p>
      <w:pPr>
        <w:pStyle w:val="Normal"/>
        <w:bidi w:val="0"/>
        <w:jc w:val="left"/>
        <w:rPr/>
      </w:pPr>
      <w:r>
        <w:rPr>
          <w:rFonts w:ascii="Times New Roman" w:hAnsi="Times New Roman"/>
          <w:sz w:val="24"/>
        </w:rPr>
        <w:t xml:space="preserve">In July we went to 4 tribes to do presentations on Narconon - MHA Nation, ND, 3 in Montana - Crow Nation, Northern Cheyenne Nation and Blackfeet Nation.    We presented to about 40 more people all working in the Addiction and Education area of the tribes for each Nation we visited.        Again we found that they listened politely at first until we went over the data on Ethics and dynamics.    Once they got this they became open and reaching and so we are in comm with them now and ALL of them want Narconon’s and Narconon programs etc.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CCHR Campaign -      Education </w:t>
      </w:r>
    </w:p>
    <w:p>
      <w:pPr>
        <w:pStyle w:val="Normal"/>
        <w:bidi w:val="0"/>
        <w:jc w:val="left"/>
        <w:rPr/>
      </w:pPr>
      <w:r>
        <w:rPr>
          <w:rFonts w:ascii="Times New Roman" w:hAnsi="Times New Roman"/>
          <w:sz w:val="24"/>
        </w:rPr>
        <w:t>Allan Kaplan from CT</w:t>
      </w:r>
      <w:r>
        <w:rPr>
          <w:rFonts w:ascii="Times New Roman" w:hAnsi="Times New Roman"/>
          <w:b/>
          <w:sz w:val="24"/>
        </w:rPr>
        <w:t xml:space="preserve"> </w:t>
      </w:r>
      <w:r>
        <w:rPr>
          <w:rFonts w:ascii="Times New Roman" w:hAnsi="Times New Roman"/>
          <w:sz w:val="24"/>
        </w:rPr>
        <w:t xml:space="preserve">is going to be sending out CCHR booklets to all the tribes shortly.    He has the mailing list we use and will have all the post titles to write to them.    This is needed as many tribes are being inundated by psych programs and drugging of the kids.    It is a huge button.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Next Phase for the Foundation - </w:t>
      </w:r>
    </w:p>
    <w:p>
      <w:pPr>
        <w:pStyle w:val="Normal"/>
        <w:bidi w:val="0"/>
        <w:jc w:val="left"/>
        <w:rPr/>
      </w:pPr>
      <w:r>
        <w:rPr>
          <w:rFonts w:ascii="Times New Roman" w:hAnsi="Times New Roman"/>
          <w:sz w:val="24"/>
        </w:rPr>
        <w:t xml:space="preserve">What I have found is that these Nations have money they just need stable terminals to stay in comm and 8C them on each of their indivdual programs whether it is more workshops, training at Narconon, Narconon Centers, Applied Scholastic seminars etc.    They need Product Officers!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We am building an organization that can deliver seminars, push Tribes to get Narconon’s and help them bring it into the physical universe, and obtain any of the LRH solutions like study tech for their schools etc and route to any of the applicable ABLE groups for more training. Our purpose is to open up and create the reach for LRH solutions and then we route them to the proper ABLE sector.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 need help in the way of staff and funds until we have consistent funds coming in from the workshop, grants and membership drives.    All of these are being worked on in varying degrees now by myself.    At this point it is myself full time and I have one part time person.    I need help.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Staff needed: </w:t>
      </w:r>
    </w:p>
    <w:p>
      <w:pPr>
        <w:pStyle w:val="Normal"/>
        <w:bidi w:val="0"/>
        <w:jc w:val="left"/>
        <w:rPr/>
      </w:pPr>
      <w:r>
        <w:rPr>
          <w:rFonts w:ascii="Times New Roman" w:hAnsi="Times New Roman"/>
          <w:sz w:val="24"/>
        </w:rPr>
        <w:t xml:space="preserve">We need to hire:    </w:t>
      </w:r>
    </w:p>
    <w:p>
      <w:pPr>
        <w:pStyle w:val="Normal"/>
        <w:bidi w:val="0"/>
        <w:jc w:val="left"/>
        <w:rPr/>
      </w:pPr>
      <w:r>
        <w:rPr>
          <w:rFonts w:ascii="Times New Roman" w:hAnsi="Times New Roman"/>
          <w:sz w:val="24"/>
        </w:rPr>
        <w:t xml:space="preserve">2 Reg’s for call in for workshop                $1,200 per week plus bonus’s </w:t>
      </w:r>
    </w:p>
    <w:p>
      <w:pPr>
        <w:pStyle w:val="Normal"/>
        <w:bidi w:val="0"/>
        <w:jc w:val="left"/>
        <w:rPr/>
      </w:pPr>
      <w:r>
        <w:rPr>
          <w:rFonts w:ascii="Times New Roman" w:hAnsi="Times New Roman"/>
          <w:sz w:val="24"/>
        </w:rPr>
        <w:t>2 Grant writers                                                                        $1,000 per week or commission basis</w:t>
      </w:r>
    </w:p>
    <w:p>
      <w:pPr>
        <w:pStyle w:val="Normal"/>
        <w:bidi w:val="0"/>
        <w:jc w:val="left"/>
        <w:rPr/>
      </w:pPr>
      <w:r>
        <w:rPr>
          <w:rFonts w:ascii="Times New Roman" w:hAnsi="Times New Roman"/>
          <w:sz w:val="24"/>
        </w:rPr>
        <w:t xml:space="preserve">1 Membership Drive IC                                            $400 per week - Part time 30 hours </w:t>
      </w:r>
    </w:p>
    <w:p>
      <w:pPr>
        <w:pStyle w:val="Normal"/>
        <w:bidi w:val="0"/>
        <w:jc w:val="left"/>
        <w:rPr/>
      </w:pPr>
      <w:r>
        <w:rPr>
          <w:rFonts w:ascii="Times New Roman" w:hAnsi="Times New Roman"/>
          <w:sz w:val="24"/>
        </w:rPr>
        <w:t>1 Office Manager - Admin Assistant    $600 per week - 40 hours</w:t>
      </w:r>
    </w:p>
    <w:p>
      <w:pPr>
        <w:pStyle w:val="Normal"/>
        <w:bidi w:val="0"/>
        <w:jc w:val="left"/>
        <w:rPr/>
      </w:pPr>
      <w:r>
        <w:rPr>
          <w:rFonts w:ascii="Times New Roman" w:hAnsi="Times New Roman"/>
          <w:sz w:val="24"/>
        </w:rPr>
        <w:t>1 Product Officer - Run programs on the various Tribes that want Narconon Centers - $600.00</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 xml:space="preserve">If you know of anyone who wants to volunteer we will hat them up and get them producing.    Dr Behm has sent his son to work from 3-5 for us and Dr Behm pays his payroll.    This is a tax deduction for Dr Behm but it helps us tremendously.    You can help in this manner.    Maybe you know someone who wants to volunteer for a hat above, I will train them.    We have an office, computers, Org Bd, copier, fax etc.    So we have organizational basics in.      </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b/>
          <w:sz w:val="24"/>
        </w:rPr>
        <w:t xml:space="preserve">Funds:    </w:t>
      </w:r>
    </w:p>
    <w:p>
      <w:pPr>
        <w:pStyle w:val="Normal"/>
        <w:bidi w:val="0"/>
        <w:jc w:val="left"/>
        <w:rPr/>
      </w:pPr>
      <w:r>
        <w:rPr>
          <w:rFonts w:ascii="Times New Roman" w:hAnsi="Times New Roman"/>
          <w:sz w:val="24"/>
        </w:rPr>
        <w:t>I want to thank all you have donated funds and/or time to helping make all the above a reality.    It truly does take a group effort to bring something like this into fruition and bring about the products we are getting.      We need funds at this time until we get this workshop very stable.    Our target is 4 months to get the workshop to fund our payrolls and the foundation expenses for the Narconon projects.</w:t>
      </w:r>
    </w:p>
    <w:p>
      <w:pPr>
        <w:pStyle w:val="Normal"/>
        <w:bidi w:val="0"/>
        <w:jc w:val="left"/>
        <w:rPr/>
      </w:pPr>
      <w:r>
        <w:rPr>
          <w:rFonts w:ascii="Times New Roman" w:hAnsi="Times New Roman"/>
          <w:sz w:val="24"/>
        </w:rPr>
        <w:t>Thank you so much!    Call me anytime.</w:t>
      </w:r>
    </w:p>
    <w:p>
      <w:pPr>
        <w:pStyle w:val="Normal"/>
        <w:bidi w:val="0"/>
        <w:jc w:val="left"/>
        <w:rPr/>
      </w:pPr>
      <w:r>
        <w:rPr>
          <w:rFonts w:ascii="Times New Roman" w:hAnsi="Times New Roman"/>
          <w:sz w:val="24"/>
        </w:rPr>
        <w:t xml:space="preserve">Nancy Newman        </w:t>
      </w:r>
    </w:p>
    <w:p>
      <w:pPr>
        <w:pStyle w:val="Normal"/>
        <w:bidi w:val="0"/>
        <w:jc w:val="left"/>
        <w:rPr/>
      </w:pPr>
      <w:r>
        <w:rPr>
          <w:rFonts w:ascii="Times New Roman" w:hAnsi="Times New Roman"/>
          <w:sz w:val="24"/>
        </w:rPr>
        <w:t xml:space="preserve">President </w:t>
      </w:r>
    </w:p>
    <w:p>
      <w:pPr>
        <w:pStyle w:val="Normal"/>
        <w:bidi w:val="0"/>
        <w:jc w:val="left"/>
        <w:rPr/>
      </w:pPr>
      <w:r>
        <w:rPr>
          <w:rFonts w:ascii="Times New Roman" w:hAnsi="Times New Roman"/>
          <w:sz w:val="24"/>
        </w:rPr>
        <w:t>HPF</w:t>
      </w:r>
    </w:p>
    <w:p>
      <w:pPr>
        <w:pStyle w:val="Normal"/>
        <w:bidi w:val="0"/>
        <w:jc w:val="left"/>
        <w:rPr/>
      </w:pPr>
      <w:r>
        <w:rPr>
          <w:rFonts w:ascii="Times New Roman" w:hAnsi="Times New Roman"/>
          <w:sz w:val="24"/>
        </w:rPr>
        <w:t>727-686-9274</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