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IGINAL RECEIPT OF ALL FUNDS PAID TO MENGI FOR THE SALE OF THE LEASE TO SILVERDALE &amp; MBONO FARMS LTD FROM MENGIS COMPANY FIONA TANZANIA LTD TO SILVERDALE TANZANIA LT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782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531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10:00Z</dcterms:created>
  <dc:creator>user</dc:creator>
  <dc:description/>
  <dc:language>en-US</dc:language>
  <cp:lastModifiedBy>Chuzupop</cp:lastModifiedBy>
  <dcterms:modified xsi:type="dcterms:W3CDTF">2008-04-10T12:10:00Z</dcterms:modified>
  <cp:revision>2</cp:revision>
  <dc:subject/>
  <dc:title> </dc:title>
</cp:coreProperties>
</file>