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BodyText2"/>
        <w:jc w:val="center"/>
        <w:rPr>
          <w:sz w:val="36"/>
        </w:rPr>
      </w:pPr>
      <w:r>
        <w:rPr>
          <w:sz w:val="36"/>
        </w:rPr>
        <w:t>OFFICIAL FORM ISSUED BY COMPANIES HOUSE IN DAR ES SALAAM REGISTERING MENGI’S REMOVAL AS A DIRECTOR OF SILVERDALE TANZANIA LTD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8380" cy="567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12:00Z</dcterms:created>
  <dc:creator>Chuzupop</dc:creator>
  <dc:description/>
  <dc:language>en-US</dc:language>
  <cp:lastModifiedBy>Chuzupop</cp:lastModifiedBy>
  <dcterms:modified xsi:type="dcterms:W3CDTF">2008-04-10T12:13:00Z</dcterms:modified>
  <cp:revision>1</cp:revision>
  <dc:subject/>
  <dc:title>OFFICIAL FORM ISSUED BY COMPANIES HOUSE IN DAR ES SALAAM REGISTERING MENGI’S REMOVAL AS A DIRECTOR OF SILVERDALE TANZANIA LTD</dc:title>
</cp:coreProperties>
</file>